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посочва се качеството на лицето-съдружник, неограничено отговорен съдружник, управител, член на СД или УС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 в обществена поръчка по чл.20, ал.3, т.1 от ЗОП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 w:bidi="bg-BG"/>
        </w:rPr>
        <w:t>„Извършване на СМР/СРР на ОБЕКТ: "Преустройство и промяна предназначението на част от бивша училищна сграда на СОУ „Алеко Константинов“ в „Домашен патронаж“ по Проект „Красива България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1065" w:hanging="10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10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106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106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106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10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106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дата на подписване)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</w:t>
      </w:r>
    </w:p>
    <w:sectPr>
      <w:footerReference w:type="default" r:id="rId2"/>
      <w:type w:val="nextPage"/>
      <w:pgSz w:w="12240" w:h="15840"/>
      <w:pgMar w:left="1417" w:right="616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0"/>
      <w:jc w:val="center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user</cp:lastModifiedBy>
  <cp:lastPrinted>2015-11-10T15:58:00Z</cp:lastPrinted>
  <dcterms:modified xsi:type="dcterms:W3CDTF">2016-07-14T11:05:00Z</dcterms:modified>
  <cp:revision>24</cp:revision>
  <dc:subject/>
  <dc:title/>
</cp:coreProperties>
</file>